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9352008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405462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45657755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05374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